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390"/>
        <w:gridCol w:w="3969"/>
      </w:tblGrid>
      <w:tr>
        <w:trPr/>
        <w:tc>
          <w:tcPr>
            <w:tcW w:w="4247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Директор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МСКОУ «Специальная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>(коррекционная) общеобразовательная школа-интернат №20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  <w:lang w:val="en-US"/>
              </w:rPr>
              <w:t>III</w:t>
            </w: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IV</w:t>
            </w:r>
            <w:r>
              <w:rPr>
                <w:b/>
                <w:szCs w:val="28"/>
              </w:rPr>
              <w:t xml:space="preserve"> видов»»                                                     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_________________ Т.С.Малофеева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«______»________________ 2011 г.                                                               </w:t>
            </w:r>
            <w:r>
              <w:rPr>
                <w:b/>
                <w:szCs w:val="32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9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rPr>
                <w:b/>
                <w:b/>
                <w:szCs w:val="32"/>
              </w:rPr>
            </w:pPr>
            <w:r>
              <w:rPr>
                <w:b/>
                <w:szCs w:val="3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Публичный отчет </w:t>
      </w:r>
    </w:p>
    <w:p>
      <w:pPr>
        <w:pStyle w:val="Normal"/>
        <w:jc w:val="center"/>
        <w:rPr>
          <w:b/>
          <w:b/>
          <w:color w:val="365F91"/>
          <w:sz w:val="52"/>
          <w:szCs w:val="52"/>
        </w:rPr>
      </w:pPr>
      <w:r>
        <w:rPr>
          <w:b/>
          <w:color w:val="365F91"/>
          <w:sz w:val="52"/>
          <w:szCs w:val="52"/>
        </w:rPr>
        <w:t xml:space="preserve">МС(К)ОУ "Специальная (коррекционная) общеобразовательная школа-интернат № 20, III-IV видов" </w:t>
      </w:r>
    </w:p>
    <w:p>
      <w:pPr>
        <w:pStyle w:val="Normal"/>
        <w:jc w:val="center"/>
        <w:rPr/>
      </w:pPr>
      <w:r>
        <w:rPr>
          <w:b/>
          <w:color w:val="365F91"/>
          <w:sz w:val="52"/>
          <w:szCs w:val="52"/>
        </w:rPr>
        <w:t>за 2010 – 2011 учебный год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емерово, 201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  <w:szCs w:val="32"/>
        </w:rPr>
      </w:pPr>
      <w:r>
        <w:rPr>
          <w:b/>
          <w:color w:val="4F81BD"/>
          <w:sz w:val="28"/>
          <w:szCs w:val="32"/>
        </w:rPr>
      </w:r>
    </w:p>
    <w:p>
      <w:pPr>
        <w:pStyle w:val="Normal"/>
        <w:jc w:val="center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  <w:t>Общая характеристика образовательного учреждения</w:t>
      </w:r>
    </w:p>
    <w:p>
      <w:pPr>
        <w:pStyle w:val="Normal"/>
        <w:rPr>
          <w:b/>
          <w:b/>
          <w:color w:val="4F81BD"/>
          <w:sz w:val="28"/>
        </w:rPr>
      </w:pPr>
      <w:r>
        <w:rPr>
          <w:b/>
          <w:color w:val="4F81BD"/>
          <w:sz w:val="28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. Статус учреждения</w:t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е специальное (коррекционное) образовательное учреждение  для обучающихся, воспитанников с ограниченными возможностями здоровья «Специальная (коррекционная) общеобразовательная школа-интернат №20,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видов»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Адрес</w:t>
        <w:tab/>
        <w:tab/>
        <w:tab/>
        <w:tab/>
        <w:tab/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650003, Россия,  город  Кемерово, проспект Химиков, 19 «г»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ел/факс (83842) 510-511, 51-22-29)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 </w:t>
      </w:r>
      <w:hyperlink r:id="rId2">
        <w:r>
          <w:rPr>
            <w:rStyle w:val="InternetLink"/>
            <w:sz w:val="24"/>
            <w:szCs w:val="24"/>
            <w:lang w:val="en-US"/>
          </w:rPr>
          <w:t>school-inter20@yandex.ru</w:t>
        </w:r>
      </w:hyperlink>
      <w:r>
        <w:rPr>
          <w:sz w:val="24"/>
          <w:szCs w:val="24"/>
          <w:lang w:val="en-US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Лицензия на образовательную деятельность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Серия А № 307338 от 28.10.2008, регистрационный номер 9011,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рок действия по 17.01.2013</w:t>
      </w:r>
      <w:r>
        <w:rPr>
          <w:b/>
          <w:i/>
          <w:sz w:val="24"/>
          <w:szCs w:val="24"/>
        </w:rPr>
        <w:t xml:space="preserve"> 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Свидетельство об аккредит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sz w:val="24"/>
          <w:szCs w:val="24"/>
        </w:rPr>
        <w:t>Серия 42АА № 000146 от 17.03.2010, регистрационный номер 0997,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 действия по 17.03.2015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Дата образования учреждения </w:t>
      </w:r>
      <w:r>
        <w:rPr>
          <w:i/>
          <w:sz w:val="24"/>
          <w:szCs w:val="24"/>
        </w:rPr>
        <w:t xml:space="preserve">- </w:t>
      </w:r>
      <w:r>
        <w:rPr>
          <w:sz w:val="24"/>
          <w:szCs w:val="24"/>
        </w:rPr>
        <w:t>2003 год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Динамика развития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1995 – </w:t>
      </w:r>
      <w:r>
        <w:rPr>
          <w:sz w:val="24"/>
          <w:szCs w:val="24"/>
        </w:rPr>
        <w:t>открыты классы для незрячих и слабовидящих детей при школе-интернате № 64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2003</w:t>
      </w:r>
      <w:r>
        <w:rPr/>
        <w:t xml:space="preserve"> – муниципальное образовательное учреждение «Специальная (коррекционная) общеобразовательная школа-интернат № 20 для незрячих и слабовидящих детей 3-4 видов»,  создано решением комитета по управлению муниципальным имуществом города Кемерово № 219 от 10.02.2003 во исполнение Распоряжения Главы города № 137 от 21.01.2003;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февраль 2006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shd w:fill="FFFFFF" w:val="clear"/>
        <w:ind w:firstLine="284"/>
        <w:jc w:val="both"/>
        <w:rPr>
          <w:b/>
          <w:b/>
        </w:rPr>
      </w:pPr>
      <w:r>
        <w:rPr>
          <w:b/>
        </w:rPr>
        <w:t>2006</w:t>
      </w:r>
      <w:r>
        <w:rPr/>
        <w:t xml:space="preserve"> - решением комитета       по управлению муниципальным имуществом города Кемерово № 2653 от 04.12.2006 переименовано в муниципальное  специальное 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</w:t>
      </w:r>
      <w:r>
        <w:rPr>
          <w:b/>
        </w:rPr>
        <w:t xml:space="preserve"> 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январь 2008</w:t>
      </w:r>
      <w:r>
        <w:rPr/>
        <w:t xml:space="preserve"> – получена лицензия на право осуществления образовательной деятельности по образовательным программам</w:t>
      </w:r>
    </w:p>
    <w:p>
      <w:pPr>
        <w:pStyle w:val="Normal"/>
        <w:ind w:firstLine="284"/>
        <w:jc w:val="both"/>
        <w:rPr/>
      </w:pPr>
      <w:r>
        <w:rPr>
          <w:b/>
        </w:rPr>
        <w:t>2008</w:t>
      </w:r>
      <w:r>
        <w:rPr/>
        <w:t xml:space="preserve"> - решением комитета по управлению муниципальным имуществом города Кемерово № 1563 от 29.09.2008 года переименовано в муниципаль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общеобразовательная школа-интернат № 20,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».</w:t>
      </w:r>
    </w:p>
    <w:p>
      <w:pPr>
        <w:pStyle w:val="Normal"/>
        <w:shd w:fill="FFFFFF" w:val="clear"/>
        <w:ind w:firstLine="284"/>
        <w:jc w:val="both"/>
        <w:rPr/>
      </w:pPr>
      <w:r>
        <w:rPr>
          <w:b/>
        </w:rPr>
        <w:t>октябрь 2008</w:t>
      </w:r>
      <w:r>
        <w:rPr/>
        <w:t xml:space="preserve"> - получена лицензия на право осуществления образовательной деятельности по образовательным программам</w:t>
      </w:r>
    </w:p>
    <w:p>
      <w:pPr>
        <w:pStyle w:val="Style13"/>
        <w:spacing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09</w:t>
      </w:r>
      <w:r>
        <w:rPr>
          <w:rFonts w:cs="Times New Roman" w:ascii="Times New Roman" w:hAnsi="Times New Roman"/>
          <w:sz w:val="24"/>
          <w:szCs w:val="24"/>
        </w:rPr>
        <w:t xml:space="preserve"> – разрабатывается воспитательная система образовательного учреждения</w:t>
      </w:r>
    </w:p>
    <w:p>
      <w:pPr>
        <w:pStyle w:val="Style13"/>
        <w:spacing w:before="0" w:after="0"/>
        <w:ind w:left="0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т 2010 – пройдена процедура аккредитации образовательного учреждения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7. Количество обучающихся на конец учебного года – </w:t>
      </w:r>
      <w:r>
        <w:rPr>
          <w:rFonts w:cs="Times New Roman" w:ascii="Times New Roman" w:hAnsi="Times New Roman"/>
          <w:sz w:val="24"/>
          <w:szCs w:val="24"/>
        </w:rPr>
        <w:t>70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8. Количество педагогов –</w:t>
      </w:r>
      <w:r>
        <w:rPr>
          <w:rFonts w:cs="Times New Roman" w:ascii="Times New Roman" w:hAnsi="Times New Roman"/>
          <w:sz w:val="24"/>
          <w:szCs w:val="24"/>
        </w:rPr>
        <w:t xml:space="preserve"> 28</w:t>
      </w:r>
    </w:p>
    <w:p>
      <w:pPr>
        <w:pStyle w:val="Style13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9. Социальный состав семей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го родителей – 110 чел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2268"/>
      </w:tblGrid>
      <w:tr>
        <w:trPr/>
        <w:tc>
          <w:tcPr>
            <w:tcW w:w="8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 родите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ровень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шее или незаконченное высш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е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ое профессионально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общ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overflowPunct w:val="false"/>
              <w:autoSpaceDE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3</w:t>
            </w:r>
          </w:p>
        </w:tc>
      </w:tr>
    </w:tbl>
    <w:p>
      <w:pPr>
        <w:pStyle w:val="Normal"/>
        <w:tabs>
          <w:tab w:val="clear" w:pos="708"/>
          <w:tab w:val="left" w:pos="3660" w:leader="none"/>
        </w:tabs>
        <w:overflowPunct w:val="false"/>
        <w:autoSpaceDE w:val="false"/>
        <w:rPr>
          <w:b/>
          <w:b/>
          <w:highlight w:val="yellow"/>
        </w:rPr>
      </w:pPr>
      <w:r>
        <w:rPr>
          <w:b/>
          <w:highlight w:val="yellow"/>
        </w:rPr>
      </w:r>
    </w:p>
    <w:tbl>
      <w:tblPr>
        <w:tblW w:w="86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0"/>
        <w:gridCol w:w="991"/>
        <w:gridCol w:w="1131"/>
      </w:tblGrid>
      <w:tr>
        <w:trPr/>
        <w:tc>
          <w:tcPr>
            <w:tcW w:w="8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личественный состав семей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тус реб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многодетных семей  (многодетных семей  – 5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 из неполных семей (воспитываются матерью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 из неполных семей (воспитываются отц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детей, родители которых  - участники локальных войн и конфли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родители которых – ликвидаторы аварии на ЧАЭ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2"/>
                <w:szCs w:val="22"/>
              </w:rPr>
              <w:t>Число  детей-инвалид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обучающихся на дому по медицинским показания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детей, находящихся под опекой (попечительством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0" w:leader="none"/>
              </w:tabs>
              <w:overflowPunct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</w:tbl>
    <w:p>
      <w:pPr>
        <w:pStyle w:val="Normal"/>
        <w:overflowPunct w:val="false"/>
        <w:autoSpaceDE w:val="false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overflowPunct w:val="false"/>
        <w:autoSpaceDE w:val="false"/>
        <w:spacing w:lineRule="auto" w:line="276"/>
        <w:rPr/>
      </w:pPr>
      <w:r>
        <w:rPr>
          <w:b/>
          <w:i/>
        </w:rPr>
        <w:t>10.  Директор образовательного учреждения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алофеева Татьяна Серге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1.</w:t>
      </w:r>
      <w:r>
        <w:rPr>
          <w:b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местители директора по учебно-воспитатель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Медведева Наталья Александ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2. Заместитель директора по безопасности жизнедеятельност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Андрюшкин Михаил Владимирович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3. Заместитель директора по административно-хозяйственной работе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Быканова Марина Яковле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>14. Председатель профсоюзной организации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Грузденко Татьяна Викторовн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/>
      </w:pPr>
      <w:r>
        <w:rPr>
          <w:b/>
          <w:i/>
          <w:sz w:val="24"/>
          <w:szCs w:val="24"/>
        </w:rPr>
        <w:t xml:space="preserve">15. </w:t>
      </w:r>
      <w:r>
        <w:rPr>
          <w:b/>
          <w:i/>
          <w:sz w:val="24"/>
        </w:rPr>
        <w:t xml:space="preserve"> Награды учителей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5 – звание «Отличник народного просвещения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2 – звание «Почетный работник общего образования РФ»;</w:t>
      </w:r>
    </w:p>
    <w:p>
      <w:pPr>
        <w:pStyle w:val="Normal"/>
        <w:overflowPunct w:val="false"/>
        <w:autoSpaceDE w:val="false"/>
        <w:spacing w:lineRule="auto" w:line="276"/>
        <w:jc w:val="both"/>
        <w:rPr/>
      </w:pPr>
      <w:r>
        <w:rPr/>
        <w:t>1 – награждены Почетной грамотой Министерства образования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rPr>
          <w:b/>
          <w:b/>
          <w:i/>
          <w:i/>
        </w:rPr>
      </w:pPr>
      <w:r>
        <w:rPr>
          <w:b/>
          <w:i/>
        </w:rPr>
        <w:t>16.  Концепция образовательного учреждения</w:t>
      </w:r>
    </w:p>
    <w:p>
      <w:pPr>
        <w:pStyle w:val="Normal"/>
        <w:shd w:fill="FFFFFF" w:val="clear"/>
        <w:tabs>
          <w:tab w:val="clear" w:pos="708"/>
          <w:tab w:val="left" w:pos="7005" w:leader="none"/>
        </w:tabs>
        <w:ind w:left="-284" w:firstLine="426"/>
        <w:jc w:val="both"/>
        <w:rPr/>
      </w:pPr>
      <w:r>
        <w:rPr/>
        <w:t>Целью создания образовательного Учреждения является обеспечение в Учреждении благоприятных    условий для реализации гарантированного государством права на получение обучающимися общедоступного и бесплатного начального общего, основного общего, среднего (полного) общего и специального коррекционного образования; подготовка обучающихся,  имеющих нарушения зрения для адаптации в обществе посредством разностороннего развития личности с учетом индивидуальных особенностей в оптимальном режиме работы.</w:t>
      </w:r>
    </w:p>
    <w:p>
      <w:pPr>
        <w:pStyle w:val="23"/>
        <w:spacing w:lineRule="auto" w:line="276" w:before="0" w:after="0"/>
        <w:ind w:left="0" w:hanging="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3"/>
        <w:overflowPunct w:val="false"/>
        <w:autoSpaceDE w:val="false"/>
        <w:spacing w:lineRule="auto" w:line="240" w:before="0" w:after="0"/>
        <w:ind w:left="0" w:hanging="0"/>
        <w:jc w:val="center"/>
        <w:rPr>
          <w:b/>
          <w:b/>
          <w:color w:val="4F81BD"/>
          <w:sz w:val="28"/>
          <w:szCs w:val="22"/>
        </w:rPr>
      </w:pPr>
      <w:r>
        <w:rPr>
          <w:b/>
          <w:color w:val="4F81BD"/>
          <w:sz w:val="28"/>
          <w:szCs w:val="22"/>
        </w:rPr>
        <w:t>Условия образовательного процесса</w:t>
      </w:r>
    </w:p>
    <w:p>
      <w:pPr>
        <w:pStyle w:val="23"/>
        <w:overflowPunct w:val="false"/>
        <w:autoSpaceDE w:val="false"/>
        <w:spacing w:lineRule="auto" w:line="276" w:before="0" w:after="0"/>
        <w:ind w:left="0" w:hanging="0"/>
        <w:rPr>
          <w:b/>
          <w:b/>
          <w:i/>
          <w:i/>
          <w:color w:val="0070C0"/>
          <w:sz w:val="32"/>
          <w:szCs w:val="24"/>
        </w:rPr>
      </w:pPr>
      <w:r>
        <w:rPr>
          <w:b/>
          <w:i/>
          <w:color w:val="0070C0"/>
          <w:sz w:val="32"/>
          <w:szCs w:val="24"/>
        </w:rPr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Организация образовательного процесса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специальное (коррекционное) образовательное учреждение для обучающихся, воспитанников с ограниченными возможностями здоровья  «Специальная (коррекционная) общеобразовательная школа-интернат №20,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видов» г.Кемерово осуществляет образовательную деятельность в области начального, основного общего и среднего (полного) общего образования на основании: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лицензии (серия А №307338, от 28.10.2008г.),  выданной Государственной службой по надзору и контролю в сфере образования Кемеровской области,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-  свидетельства о государственной аккредитации (серия 42АА №000146 от 17.03.2011г.), выданного государственной службой по надзору и контролю в сфере образования Кемеровской област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0-2011 учебном году школа-интернат  реализовывала  общеобразовательные программы начального общего, основного общего и среднего (полного) общего образования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нец 2010–2011 учебного года количество обучающихся в школе-интернате составляло 70 человек (9 классов – комплектов, средняя наполняемость классов – 7-8 обучающихся)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лектование классов осуществлялось из числа обучающихся проживающих в городе Кемерово на основании заключения Областной психолого-медико-педагогической комиссии.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бразовательное учреждение работало в режиме 6-дневной учебной недели (2-8, 10 классы), в режиме 5-дневной учебной недели – 1 классы. </w:t>
      </w:r>
    </w:p>
    <w:p>
      <w:pPr>
        <w:pStyle w:val="Style13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Занятия проводились  в 1 смену.  Продолжительность урока - 40 минут (1 классы – 35 минут), продолжительность перемен: минимальная - 10 минут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Учебный год состоял из четырех четвертей для обучающихся 1-8, 10 классов с включением промежуточной аттестации во 2-8  классах в форме административных контрольных работ по предметам инвариантной части учебного плана по итогам учебного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  <w:tab/>
        <w:t xml:space="preserve">МС(К)ОУ "Специальная (коррекционная) общеобразовательная школа-интернат № 20, III-IV видов"  осуществляет образовательный процесс в соответствии с уровнем образовательных (учебных) программ трех ступеней образования: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</w:t>
      </w:r>
      <w:r>
        <w:rPr>
          <w:b/>
        </w:rPr>
        <w:t xml:space="preserve"> ступень</w:t>
      </w:r>
      <w:r>
        <w:rPr/>
        <w:t xml:space="preserve"> - начальное общее образование (нормативный срок освоения 4 года). Задачами начального общего образования являются воспитание и развитие обучающихся,    овладение   ими   основами   чтения,   письма   на   русском  языке, счета,    основными    умениями   и   навыками   учебной  деятельности, элементами теоретического мышления, простейшими навыками самоконтроля, культурой поведения и речи, основами личной гигиены и здорового образа жизни, приобретение социального опыта в коллективной и индивидуальной деятельности воспитанников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 xml:space="preserve">Коррекционная направленность образовательного процесса осуществляется на уроках по общеобразовательным предметам, а также на занятиях по социально-бытовой ориентировке, развитию зрительного и осязательного восприятия,  по пространственной ориентировке, ритмике, лечебной физкультуре, логопедии, по формированию навыков общения. 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</w:t>
      </w:r>
      <w:r>
        <w:rPr>
          <w:b/>
        </w:rPr>
        <w:t xml:space="preserve"> ступень</w:t>
      </w:r>
      <w:r>
        <w:rPr/>
        <w:t xml:space="preserve"> – основное общее образование (нормативный срок освоения 6 лет). Задачей основного общего образования является создание условий для воспитания, становления и формирования личности обучающегося, для развития его склонностей, интересов и способности к социальному самоопределению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  <w:t>Проводится работа по дальнейшему формированию коррекционно-компенсаторных навыков в соответствии с возрастом воспитанников, продолжаются коррекционные занятия, способствующие социальной реабилитации, адаптации и интеграции в среду зрячих.</w:t>
      </w:r>
    </w:p>
    <w:p>
      <w:pPr>
        <w:pStyle w:val="Normal"/>
        <w:shd w:fill="FFFFFF" w:val="clear"/>
        <w:ind w:left="-284" w:firstLine="426"/>
        <w:jc w:val="both"/>
        <w:rPr/>
      </w:pPr>
      <w:r>
        <w:rPr>
          <w:b/>
          <w:lang w:val="en-US"/>
        </w:rPr>
        <w:t>III</w:t>
      </w:r>
      <w:r>
        <w:rPr>
          <w:b/>
        </w:rPr>
        <w:t xml:space="preserve"> ступень</w:t>
      </w:r>
      <w:r>
        <w:rPr/>
        <w:t xml:space="preserve"> - среднее (полное) общее образование (нормативный срок освоения 2 года). Задачами среднего (полного) общего образования являются развитие интереса к познанию и творческих способностей воспитанника, формирование навыков самостоятельной учебной деятельности на основе дифференциации обучения. В дополнение к обязательным предметам вводятся предметы по выбору самих воспитанников в целях реализации интересов, способностей и возможностей личности. </w:t>
      </w:r>
    </w:p>
    <w:p>
      <w:pPr>
        <w:pStyle w:val="Normal"/>
        <w:shd w:fill="FFFFFF" w:val="clear"/>
        <w:ind w:left="-284"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b/>
          <w:i/>
        </w:rPr>
        <w:t>Формы организации учебного процесса  в 2010-2011 учебном году: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лассно-урочная форма (уроки)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ррекционные индивидуальные и групповые занятия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обучение на дому по медицинским показаниям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консультаци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/>
      </w:pPr>
      <w:r>
        <w:rPr>
          <w:b w:val="false"/>
          <w:sz w:val="24"/>
        </w:rPr>
        <w:t>предметные недели;</w:t>
      </w:r>
    </w:p>
    <w:p>
      <w:pPr>
        <w:pStyle w:val="Heading"/>
        <w:numPr>
          <w:ilvl w:val="0"/>
          <w:numId w:val="7"/>
        </w:numPr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лимпиады, конкурсы;</w:t>
      </w:r>
    </w:p>
    <w:p>
      <w:pPr>
        <w:pStyle w:val="Heading"/>
        <w:numPr>
          <w:ilvl w:val="0"/>
          <w:numId w:val="7"/>
        </w:numPr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284" w:firstLine="567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открытые уроки.</w:t>
      </w:r>
    </w:p>
    <w:p>
      <w:pPr>
        <w:pStyle w:val="Heading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left="851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  <w:i/>
          <w:i/>
        </w:rPr>
      </w:pPr>
      <w:r>
        <w:rPr>
          <w:b/>
          <w:i/>
        </w:rPr>
        <w:t>Учебный план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Учебный план гимназии разработан на основе Закона РФ «Об образовании», соответствует нормативам Федерального Базисного учебного плана РФ.</w:t>
      </w:r>
    </w:p>
    <w:p>
      <w:pPr>
        <w:pStyle w:val="TextBody"/>
        <w:jc w:val="both"/>
        <w:rPr/>
      </w:pPr>
      <w:r>
        <w:rPr/>
        <w:t xml:space="preserve">      </w:t>
      </w:r>
      <w:r>
        <w:rPr/>
        <w:t>Учебный план учреждения построен с учетом принципов вариативности, возрастающей сложности, преемственности, непрерывности. Принцип вариативности является основополагающим при составлении учебного плана. Включение в учебный план  коррекционных курсов наряду с обязательными занятиями по выбору обеспечивает индивидуальный подход к учащимся с учетом их зрительных возможностей, познавательной активности, интересов, личностных особенностей. Учебные курсы выстраиваются по принципу возрастающей сложности с учетом возрастных, психологических особенностей обучающихся, при этом используются разнообразные методы, приемы и формы организации познавательной деятельности учащихся.  Принцип преемственности и непрерывности определяет логику выстраивания учебных предметов с 1 по 12 класс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труктуре учебного плана выделяются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вариантная часть, которая  обеспечивает  получение слабовидящими и незрячими обучающимися основного общего образования, формирование личностных качеств, соответствующих  общественным идеалам, социальную адаптацию на основе развития у обучающихся компенсаторных механизмов в условиях специальной коррекционной работ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риативная часть, обеспечивающая индивидуальный характер развития обучающихся с учетом тяжести зрительного нарушения, особенностей эмоционально-психического развития, интересов и склонностей обучающихс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две части  в учебном плане представлены следующими видами  учебных занятий: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образовательные курсы, составляющие базовое ядро;</w:t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язательные занятия по выбору:</w:t>
      </w:r>
    </w:p>
    <w:tbl>
      <w:tblPr>
        <w:tblW w:w="7593" w:type="dxa"/>
        <w:jc w:val="left"/>
        <w:tblInd w:w="7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3333"/>
      </w:tblGrid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Внеклассное чт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4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ы безопасности жизнедеятельности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едение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 классы</w:t>
            </w:r>
          </w:p>
        </w:tc>
      </w:tr>
      <w:tr>
        <w:trPr>
          <w:cantSplit w:val="true"/>
        </w:trPr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ориентация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ультативные занятия:</w:t>
      </w:r>
    </w:p>
    <w:tbl>
      <w:tblPr>
        <w:tblW w:w="7728" w:type="dxa"/>
        <w:jc w:val="left"/>
        <w:tblInd w:w="6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3402"/>
      </w:tblGrid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усский язы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 класс</w:t>
            </w:r>
          </w:p>
        </w:tc>
      </w:tr>
      <w:tr>
        <w:trPr>
          <w:trHeight w:val="273" w:hRule="atLeast"/>
          <w:cantSplit w:val="true"/>
        </w:trPr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лгебр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8,10 класс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ррекционная  подготовка:</w:t>
      </w:r>
    </w:p>
    <w:tbl>
      <w:tblPr>
        <w:tblW w:w="7908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2613"/>
      </w:tblGrid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тми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Ф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рана и развитие зрения и зрительного вос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7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ытовая ориентировк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азвитие осязания и мелкой мотор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-8</w:t>
            </w:r>
            <w:r>
              <w:rPr>
                <w:rFonts w:cs="Times New Roman" w:ascii="Times New Roman" w:hAnsi="Times New Roman"/>
              </w:rPr>
              <w:t xml:space="preserve">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имики и пантомимик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РТШ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2-4, 6,7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сихология обще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0 классы</w:t>
            </w:r>
          </w:p>
        </w:tc>
      </w:tr>
      <w:tr>
        <w:trPr>
          <w:cantSplit w:val="true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-практическая деятельнос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8,10 классы</w:t>
            </w:r>
          </w:p>
        </w:tc>
      </w:tr>
    </w:tbl>
    <w:p>
      <w:pPr>
        <w:pStyle w:val="Style19"/>
        <w:ind w:left="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284" w:hanging="284"/>
        <w:rPr>
          <w:b/>
          <w:b/>
        </w:rPr>
      </w:pPr>
      <w:r>
        <w:rPr>
          <w:b/>
          <w:i/>
        </w:rPr>
        <w:t>4.  Безопасность образовательной среды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ab/>
        <w:t>В соответствии с современными требованиями безопасности и указаниями начальника департамента образования и науки Кемеровской области и начальника УО администрации г. Кемерово в школе-интернате организован пропускной режим для посетителей, в том числе и родителей. Контроль за пропускным режимом осуществляется должностными лицами: заместителями директор по БЖ, АХР и дежурным администратором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Ежедневно здание школы и ее территория осматриваются дежурным администратором, о чем делается запись в специальном журнал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 </w:t>
      </w:r>
      <w:r>
        <w:rPr/>
        <w:t>В течение дня охрану осуществляет дежурный, с ночной группой находится воспитатель и сторож.  В ночное время, в праздничные и выходные дни охрану здания осуществляет сторож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ъезд на территорию школы-интерната разрешен только обслуживающему транспорту, который осуществляет подвоз продуктов. Для постороннего транспорта въезд на территорию запрещен, территория имеет металлическое ограждение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 школе-интернате установлена автоматическая пожарная сигнализация со звуковым оповещением.  С целью отработки действий обучающихся, педагогов и обслуживающего персонала в условиях ЧС ежемесячно в школе-интернате  проводятся тренировочные эвакуации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Также школа-интернат располагает дистанционной тревожной кнопкой, что позволяет  в соответствии с обстановкой действовать адекватно  и оперативно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Установленная система видеонаблюдения при входе в здание и по его периметру позволяет отслеживать обстановку на территории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  <w:t>Все перечисленные выше мероприятия позволяют обеспечивать надежную и безопасную деятельность школы-интерната в течение  всего учебного года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</w:tabs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76"/>
        <w:ind w:left="1134" w:hanging="708"/>
        <w:jc w:val="both"/>
        <w:rPr>
          <w:b/>
          <w:b/>
          <w:i/>
          <w:i/>
        </w:rPr>
      </w:pPr>
      <w:r>
        <w:rPr>
          <w:b/>
          <w:i/>
        </w:rPr>
        <w:t>Состояние здоровья детей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ечение 2010-2011 учебного года  медицинский  персонал  осуществлял свою деятельность  по следующим направления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казание медицинской помощи всем учащимся и педагог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ация медицинского обслуживания и оздоровление учащихс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ние оптимальных условий для обеспечения охраны здоровья учащихся, их полноценного физического развития и формировании здорового образа жиз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лечебно-профилактическая рабо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и своевременное обеспечение медицинских осмотров сотрудников в соответствии с санитарно-эпидемиологическими правилами.</w:t>
      </w:r>
    </w:p>
    <w:p>
      <w:pPr>
        <w:pStyle w:val="Style19"/>
        <w:ind w:left="1211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ционная помощь детям строилась на основе принципов ранней и комплексной  диагностики, коррекции отклонений в состоянии здоровья, комплексной психолого-медико-педагогической поддержке. Это способствовало  развитию у детей сохранных анализаторов, формированию коррекционно-компенсаторных  навыков, способствует социальной адаптации дете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декабре 2007г. нашей школе предоставлена лицензия на осуществление  медицинской деятельности в области педиатрии и офтальмологии  на срок до 28 декабря 2012г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января 2008г. в образовательном учреждении действует  программа здоровьесберегающей деятельности, целью  которой является создание здоровьесберегающих  условий.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Медицинским обслуживанием были охвачены все дети, кроме детей, обучающихся на дому. В течение учебного года дети осмотрены врачом-педиатром 2 раза, с целью выявления новой патологии и проведением профилактических мероприятий по поводу выявленной патологии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 заявленных 60-ти детей диспансеризацию прошли 60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сновании осмотра детей узкими специалистами, педиатром, по группам здоровья учащиеся распределены следующим образом: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8"/>
        <w:gridCol w:w="1122"/>
        <w:gridCol w:w="993"/>
        <w:gridCol w:w="2373"/>
        <w:gridCol w:w="1312"/>
        <w:gridCol w:w="1417"/>
      </w:tblGrid>
      <w:tr>
        <w:trPr>
          <w:trHeight w:val="495" w:hRule="atLeast"/>
        </w:trPr>
        <w:tc>
          <w:tcPr>
            <w:tcW w:w="3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здоровья:</w:t>
            </w:r>
          </w:p>
        </w:tc>
        <w:tc>
          <w:tcPr>
            <w:tcW w:w="5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группам физического развития:</w:t>
            </w:r>
          </w:p>
        </w:tc>
      </w:tr>
      <w:tr>
        <w:trPr>
          <w:trHeight w:val="330" w:hRule="atLeast"/>
        </w:trPr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209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ind w:left="2112" w:hanging="1937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 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е физическое развитие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,28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ш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,28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иже среднег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71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21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уппа 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32 чел.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45,71</w:t>
            </w:r>
          </w:p>
          <w:p>
            <w:pPr>
              <w:pStyle w:val="Style19"/>
              <w:overflowPunct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ети за год прибавили в весе в среднем на 2 кг. Существенного отличия в сравнении с прошлым годом по группам физического развития нет.            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Хроническая заболеваемость практически не изменилась.   Противорецидивное лечение проводилось 2 раза в год с письменного согласия родителей учеников на основании информационного листа.   По назначениям эндокринолога получили лечение 6 чел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 лечении фоновых заболеваний особое значение уделялось ученикам, которые находятся на круглосуточном пребывании в школе. В результате проведенного лечения в школе мальчик снят с учета по анемии.  Отмечается снижение уровня острой заболеваемости в 2010-11 учебном году по ОРВИ и гриппу.  За 2010-2011 учебный год все дети прививались согласно календар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дицинский кабинет оснащен всем необходимым для работы. Также укомплектованы аптечками неотложной помощи учебные кабинеты повышенной опасности (химия, технология, спортзал), спальня, пищеблок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Лечебный процесс в течение всего года проводился совместно с офтальмологическим кабинетом. Врач офтальмолог осуществляла осмотр, диагностику, назначала лечение, проводили диагностику и   подбор очков, работу по внеплановым обращениям учащихся и родителей. С сентября 2010г. выполнены назначения офтальмолога и все дети получили лекарственные препараты (весна-осень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нитарно-гигиенические мероприятия в школе выполнялись в соответствии с САНПИН. Медицинский персонал регулярно осуществлял контроль за организацией естественного и искусственного освещения, организацией воздушно-теплового режима, за чистотой окон, за организацией воздушно-теплового режима,  соблюдением светового календар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осуществлялся контроль за проведением уроков ЛФК, ритмики, физкультуры с  целью определения нагрузки, плотности уроков и контроля за выполнением коррегирующих упражнений во время урока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диспансеризации 2011г. было снято с учета 3 ученик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питания.</w:t>
      </w:r>
    </w:p>
    <w:p>
      <w:pPr>
        <w:pStyle w:val="Style19"/>
        <w:ind w:left="121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ажный и постоянно действующий фактор – правильное и рациональное питание, который обеспечивает процессы роста и развития организма, условия сохранения здоровья в любом возрасте, но особенно в детском и подростково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ля обучающихся школы-интерната организовано 2-х разовое питание, для ночующих детей – 4-х разовое питание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целях профилактики йододефицитных состояний для приготовления пищи используется только йодированная соль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читывая, что содержание аскорбиновой кислоты в ежедневном пищевом рационе, соответствующее по количеству физиологической потребности ребенка имеет большое значение для сбалансированного питания и повышения сопротивляемости к заболеваниям, ежедневно проводится С-витаминизация 3 и сладких блюд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 целью выполнения питьевого режима доставка питьевой бутилированной воды «Родники Кузбасса»  организована с 2007г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итание детей осуществляется в соответствии с рекомендуемым 10-дневным меню, подсчет выполнения натуральных норм и калорийности рациона регулярно осуществлялось диетической медицинской сестрой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стройство и содержание помещений пищеблока, оборудование, инвентарь, посуда, условия транспортирования и хранения пищевых продуктов соответствуют санитарным нормам к организации питания.   Все пищевые продукты поступающие на пищеблок, имели сопроводительные документы, удостоверяющие их качество и безопасность.  В посудомоечных помещениях установлены резервные электронагревательные установки с подводкой воды к моечным ваннам.  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всего учебного года в школе-интернате проводилась  санитарно- просветительная работа с учащимися школы, а также с  родителями: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Беседы с родителями, просмотр роликов и фильмов, проведение дней здоровья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сохранении и укреплении   здоровья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прививках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рациональном питании»;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«О витаминизированных продуктах питания».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highlight w:val="yellow"/>
        </w:rPr>
      </w:pPr>
      <w:r>
        <w:rPr>
          <w:rFonts w:cs="Times New Roman"/>
          <w:b/>
          <w:i/>
          <w:sz w:val="24"/>
          <w:szCs w:val="24"/>
          <w:highlight w:val="yellow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b/>
          <w:i/>
        </w:rPr>
        <w:t>8. Открытость информации об образовательном учреждении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Информирование общественности, прежде всего, родительской, об образовательной деятельности школы-интерната осуществляется через: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заседания Совета школы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родительские собрания (3 раза в год)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сайт школы-интерната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>выпуск информационной газеты «Родителям о детях»;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lineRule="auto" w:line="276"/>
        <w:ind w:left="709" w:hanging="283"/>
        <w:jc w:val="both"/>
        <w:rPr/>
      </w:pPr>
      <w:r>
        <w:rPr/>
        <w:t xml:space="preserve">оформление информационных стендов. </w:t>
      </w:r>
    </w:p>
    <w:p>
      <w:pPr>
        <w:pStyle w:val="Normal"/>
        <w:overflowPunct w:val="false"/>
        <w:autoSpaceDE w:val="fals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color w:val="0070C0"/>
          <w:sz w:val="28"/>
          <w:szCs w:val="22"/>
        </w:rPr>
        <w:t>Ресурсное обеспечение образовательного процесса</w:t>
      </w:r>
    </w:p>
    <w:p>
      <w:pPr>
        <w:pStyle w:val="Normal"/>
        <w:overflowPunct w:val="false"/>
        <w:autoSpaceDE w:val="false"/>
        <w:jc w:val="both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overflowPunct w:val="false"/>
        <w:autoSpaceDE w:val="false"/>
        <w:ind w:firstLine="426"/>
        <w:rPr>
          <w:b/>
          <w:b/>
          <w:i/>
          <w:i/>
        </w:rPr>
      </w:pPr>
      <w:r>
        <w:rPr>
          <w:b/>
          <w:i/>
        </w:rPr>
        <w:t>1. Кадровое обеспечение образовательного процесса</w:t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  <w:t>Состав педагогического коллектива</w:t>
      </w:r>
    </w:p>
    <w:p>
      <w:pPr>
        <w:pStyle w:val="Style13"/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но-образовательную деятельность осуществляют 28 педагогов (из них 7 – совместители), среди которых: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личники народного образования – 5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ётные работники общего образования РФ – 2;</w:t>
      </w:r>
    </w:p>
    <w:p>
      <w:pPr>
        <w:pStyle w:val="Style13"/>
        <w:numPr>
          <w:ilvl w:val="0"/>
          <w:numId w:val="5"/>
        </w:numPr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ражденные Почетными грамотами МО РФ – 1</w:t>
      </w:r>
    </w:p>
    <w:p>
      <w:pPr>
        <w:pStyle w:val="Normal"/>
        <w:spacing w:lineRule="auto" w:line="276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/>
      </w:pPr>
      <w:r>
        <w:rPr/>
        <w:t>Образовательный уровень педагогического коллектива позволяет решать задачи  учреждения: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8,6% педагогов имеют высше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21,4% - среднее профессиональное педагогическо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7 человек (25%)  - тифлопедагогическое образование;</w:t>
      </w:r>
    </w:p>
    <w:p>
      <w:pPr>
        <w:pStyle w:val="Normal"/>
        <w:numPr>
          <w:ilvl w:val="0"/>
          <w:numId w:val="15"/>
        </w:numPr>
        <w:spacing w:lineRule="auto" w:line="276"/>
        <w:ind w:left="0" w:firstLine="426"/>
        <w:jc w:val="both"/>
        <w:rPr/>
      </w:pPr>
      <w:r>
        <w:rPr/>
        <w:t>3 человека (11%) – учителя- дефектологи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По итогам аттестации 18 педагогов (64,2%) имеют высшую и первую квалификационные категории. </w:t>
      </w:r>
    </w:p>
    <w:p>
      <w:pPr>
        <w:pStyle w:val="Normal"/>
        <w:spacing w:lineRule="auto" w:line="276"/>
        <w:ind w:left="851" w:firstLine="567"/>
        <w:jc w:val="both"/>
        <w:rPr/>
      </w:pPr>
      <w:r>
        <w:rPr/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Квалификационный уровень педагогического коллектива</w: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object w:dxaOrig="8309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15.45pt;height:144.1pt" filled="f" o:ole="">
            <v:imagedata r:id="rId4" o:title=""/>
          </v:shape>
          <o:OLEObject Type="Embed" ProgID="" ShapeID="ole_rId3" DrawAspect="Content" ObjectID="_24106173" r:id="rId3"/>
        </w:object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hanging="0"/>
        <w:jc w:val="center"/>
        <w:rPr>
          <w:b/>
          <w:b/>
        </w:rPr>
      </w:pPr>
      <w:r>
        <w:rPr>
          <w:b/>
        </w:rPr>
        <w:t>Педагогический стаж работы педагогов</w:t>
      </w:r>
    </w:p>
    <w:p>
      <w:pPr>
        <w:pStyle w:val="Normal"/>
        <w:overflowPunct w:val="false"/>
        <w:autoSpaceDE w:val="false"/>
        <w:ind w:firstLine="91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b/>
          <w:b/>
        </w:rPr>
      </w:pPr>
      <w:r>
        <w:rPr>
          <w:b/>
        </w:rPr>
        <w:object w:dxaOrig="8925" w:dyaOrig="26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3pt;height:130.65pt" filled="f" o:ole="">
            <v:imagedata r:id="rId6" o:title=""/>
          </v:shape>
          <o:OLEObject Type="Embed" ProgID="" ShapeID="ole_rId5" DrawAspect="Content" ObjectID="_14940799" r:id="rId5"/>
        </w:object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18" w:leader="none"/>
        </w:tabs>
        <w:ind w:left="851" w:hanging="0"/>
        <w:jc w:val="center"/>
        <w:rPr>
          <w:b/>
          <w:b/>
        </w:rPr>
      </w:pPr>
      <w:r>
        <w:rPr>
          <w:b/>
        </w:rPr>
        <w:t>Возрастной состав педагогического коллектива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b/>
        </w:rPr>
        <w:object w:dxaOrig="9494" w:dyaOrig="32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74.75pt;height:164.25pt" filled="f" o:ole="">
            <v:imagedata r:id="rId8" o:title=""/>
          </v:shape>
          <o:OLEObject Type="Embed" ProgID="" ShapeID="ole_rId7" DrawAspect="Content" ObjectID="_534388447" r:id="rId7"/>
        </w:object>
      </w:r>
      <w:r>
        <w:rPr/>
        <w:tab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>Уровень профессионализма и компетентности педагогов позволяет продуктивно решать поставленные перед образовательным учреждением задач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1211" w:hanging="785"/>
        <w:rPr/>
      </w:pPr>
      <w:r>
        <w:rPr>
          <w:b/>
          <w:i/>
        </w:rPr>
        <w:t>Материально-техническая и учебно-материальная база образовательного учреждения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>
          <w:szCs w:val="28"/>
        </w:rPr>
        <w:t>Зданию, в котором расположена школа-интернат сейчас, 28 лет. Это приспособленное панельное здание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абинет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кабине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учеб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начальных классов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русского языка и литературы и ИЗ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абинет математики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физики и математик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химии и би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истории и географ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технологии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кабинеты для коррекцион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учителя-логопед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/>
            </w:pPr>
            <w:r>
              <w:rPr>
                <w:szCs w:val="28"/>
              </w:rPr>
              <w:t>Кабинет для индивидуальных коррекционных занятий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педагога-психолог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иные оборудованные кабине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Библиотек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ортивн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Актовый за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социального педагога и педагога-организато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Спальные комна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блок помещений для медико-оздоровительной работ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76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Кабинет врача-педиатр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Процедурны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Изолято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фтальмологический кабине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</w:tbl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 xml:space="preserve">Имеется также столовая на 40 посадочных мест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Кабинеты естественнонаучного цикла (биология, физика, химия) оснащены современным лабораторным оборудова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82% учебных кабинетов оборудованы современной школьной мебелью, во всех кабинетах имеются классные доски с местным освещением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/>
      </w:pPr>
      <w:r>
        <w:rPr/>
        <w:t xml:space="preserve">С 2007 года  школа-интернат подключена к сети </w:t>
      </w:r>
      <w:r>
        <w:rPr>
          <w:lang w:val="en-US"/>
        </w:rPr>
        <w:t>Internet</w:t>
      </w:r>
      <w:r>
        <w:rPr/>
        <w:t xml:space="preserve">. 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</w:rPr>
      </w:pPr>
      <w:r>
        <w:rPr>
          <w:szCs w:val="28"/>
        </w:rPr>
        <w:t>На территории гимназии имеются детская и спортивная площадки.</w:t>
      </w:r>
    </w:p>
    <w:p>
      <w:pPr>
        <w:pStyle w:val="Normal"/>
        <w:overflowPunct w:val="false"/>
        <w:autoSpaceDE w:val="false"/>
        <w:spacing w:lineRule="auto" w:line="276"/>
        <w:ind w:firstLine="426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Характеристика библиотеки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/>
      </w:pPr>
      <w:r>
        <w:rPr/>
        <w:t>Библиотека школы-интерната в текущем году путем библиотечного и информационного обслуживания содействовала обеспечению учебно-воспитательного процесса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читателями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>
          <w:b/>
          <w:b/>
        </w:rPr>
      </w:pPr>
      <w:r>
        <w:rPr/>
        <w:t>Число читателей в 2010-2011 учебном году составило 108 человек, из них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учителей – 28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2-го класса – 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5-10-х классов –34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обучающихся 1-4-х классов – 3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>прочие – 10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На протяжении всего года велась индивидуальная разъяснительная работа по бережному отношению к книг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426"/>
        <w:jc w:val="both"/>
        <w:rPr/>
      </w:pPr>
      <w:r>
        <w:rPr/>
        <w:tab/>
        <w:t>С учащимися начальных классов проводились общие и индивидуальные беседы по воспитанию культуры чтения.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spacing w:lineRule="auto" w:line="276"/>
        <w:ind w:firstLine="426"/>
        <w:jc w:val="both"/>
        <w:rPr>
          <w:b/>
          <w:b/>
        </w:rPr>
      </w:pPr>
      <w:r>
        <w:rPr/>
        <w:tab/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Информационная и справочно-библиографическая работа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В течение учебного года для всех категорий читателей по их запросам велся подбор необходимой литератур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  <w:tab w:val="left" w:pos="1560" w:leader="none"/>
        </w:tabs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учителям - дополнительный материал в подготовке к урок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учащимся - для подготовки к докладам, рефератам, олимпиадам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  <w:tab w:val="left" w:pos="1418" w:leader="none"/>
        </w:tabs>
        <w:spacing w:lineRule="auto" w:line="276"/>
        <w:ind w:left="0" w:firstLine="426"/>
        <w:jc w:val="both"/>
        <w:rPr/>
      </w:pPr>
      <w:r>
        <w:rPr/>
        <w:t>подбиралась литература для проведения уроков города, уроков здоровья.</w:t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С учащимися начальной школы, работающими в читальном зале, велась индивидуальная разъяснительная работа по приобретению навыков в поиске необходимой информации в справочной и дополнительной литературе.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 уголок учителя. В помощь классным руководителям подготовлены рекомендательные списки  по различным темам.</w:t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1418" w:hanging="0"/>
        <w:jc w:val="both"/>
        <w:rPr>
          <w:b/>
          <w:b/>
        </w:rPr>
      </w:pPr>
      <w:r>
        <w:rPr>
          <w:b/>
        </w:rPr>
        <w:t>Работа с фондом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Книжный фонд библиотеки на 01.06.2011 г. составляет 9386 экземпляров, из них: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художественная литература - 2891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методическая литература - 748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ая литература – 1922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 xml:space="preserve"> </w:t>
      </w:r>
      <w:r>
        <w:rPr/>
        <w:t>словари, справочники, энциклопедии – 137;</w:t>
      </w:r>
    </w:p>
    <w:p>
      <w:pPr>
        <w:pStyle w:val="Normal"/>
        <w:numPr>
          <w:ilvl w:val="0"/>
          <w:numId w:val="4"/>
        </w:numPr>
        <w:spacing w:lineRule="auto" w:line="276"/>
        <w:ind w:left="0" w:firstLine="426"/>
        <w:jc w:val="both"/>
        <w:rPr/>
      </w:pPr>
      <w:r>
        <w:rPr/>
        <w:t>учебные пособия – 149.</w:t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В библиотеке имеются издания на различных носителях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крупный шрифт – 130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«говорящие книги» - 812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леш-карты – 80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райлевская литература – всего: 1347, из них учебников – 700.</w:t>
      </w:r>
    </w:p>
    <w:p>
      <w:pPr>
        <w:pStyle w:val="Normal"/>
        <w:spacing w:lineRule="auto" w:line="276"/>
        <w:ind w:left="1146" w:hanging="0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  <w:t xml:space="preserve"> </w:t>
      </w:r>
      <w:r>
        <w:rPr/>
        <w:tab/>
        <w:t xml:space="preserve">В текущем году фонд учебной литературы увеличился на 672 экземпляра, в том числе  в рамках акции «Подари учебник школе».  </w:t>
      </w:r>
    </w:p>
    <w:p>
      <w:pPr>
        <w:pStyle w:val="Normal"/>
        <w:spacing w:lineRule="auto" w:line="276"/>
        <w:ind w:firstLine="426"/>
        <w:jc w:val="both"/>
        <w:rPr/>
      </w:pPr>
      <w:r>
        <w:rPr/>
        <w:t>Оформлена подписка периодических изданий на 10 экземпляров.</w:t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spacing w:lineRule="auto" w:line="276"/>
        <w:ind w:firstLine="426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Образовательные результаты.</w:t>
      </w:r>
    </w:p>
    <w:p>
      <w:pPr>
        <w:pStyle w:val="Normal"/>
        <w:rPr>
          <w:b/>
          <w:b/>
          <w:color w:val="0070C0"/>
          <w:sz w:val="32"/>
          <w:szCs w:val="16"/>
        </w:rPr>
      </w:pPr>
      <w:r>
        <w:rPr>
          <w:b/>
          <w:color w:val="0070C0"/>
          <w:sz w:val="32"/>
          <w:szCs w:val="16"/>
        </w:rPr>
      </w:r>
    </w:p>
    <w:p>
      <w:pPr>
        <w:pStyle w:val="Normal"/>
        <w:numPr>
          <w:ilvl w:val="0"/>
          <w:numId w:val="11"/>
        </w:numPr>
        <w:overflowPunct w:val="false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Учебная деятельность</w:t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jc w:val="both"/>
        <w:rPr/>
      </w:pPr>
      <w:r>
        <w:rPr/>
        <w:t>В начале учебного года в школе-интернате было открыто 9 классов-комплектов, в которых обучались 69 человек. На конец учебного года количество обучающихся составило 70 человек.</w:t>
      </w:r>
    </w:p>
    <w:p>
      <w:pPr>
        <w:pStyle w:val="TextBody"/>
        <w:jc w:val="both"/>
        <w:rPr/>
      </w:pPr>
      <w:r>
        <w:rPr/>
        <w:t xml:space="preserve">За 2010-2011 учебный год  из начальной школы </w:t>
      </w:r>
      <w:r>
        <w:rPr>
          <w:bCs/>
        </w:rPr>
        <w:t xml:space="preserve">выбыли 2 </w:t>
      </w:r>
      <w:r>
        <w:rPr/>
        <w:t xml:space="preserve">человека.  </w:t>
      </w:r>
    </w:p>
    <w:p>
      <w:pPr>
        <w:pStyle w:val="TextBody"/>
        <w:jc w:val="both"/>
        <w:rPr/>
      </w:pPr>
      <w:r>
        <w:rPr/>
        <w:t>Отсева без уважительных причин – нет.</w:t>
      </w:r>
    </w:p>
    <w:p>
      <w:pPr>
        <w:pStyle w:val="TextBody"/>
        <w:jc w:val="both"/>
        <w:rPr/>
      </w:pPr>
      <w:r>
        <w:rPr/>
        <w:t>Прибыло в начальную школу – 3 чел.</w:t>
      </w:r>
    </w:p>
    <w:p>
      <w:pPr>
        <w:pStyle w:val="TextBody"/>
        <w:jc w:val="both"/>
        <w:rPr>
          <w:bCs/>
          <w:color w:val="FF0000"/>
        </w:rPr>
      </w:pPr>
      <w:r>
        <w:rPr>
          <w:bCs/>
        </w:rPr>
        <w:t>На конец  2010-2011 учебного года  детей-инвалидов – 49 человек (70%).</w:t>
      </w:r>
    </w:p>
    <w:p>
      <w:pPr>
        <w:pStyle w:val="TextBody"/>
        <w:jc w:val="both"/>
        <w:rPr>
          <w:bCs/>
        </w:rPr>
      </w:pPr>
      <w:r>
        <w:rPr>
          <w:bCs/>
        </w:rPr>
        <w:t>Получали образование в форме  надомного обучения – 8 человек (11,42%).</w:t>
      </w:r>
    </w:p>
    <w:p>
      <w:pPr>
        <w:pStyle w:val="TextBody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  <w:t>Абсолютная  и качественная  успеваемость  по школе-интернату:</w:t>
      </w:r>
    </w:p>
    <w:p>
      <w:pPr>
        <w:pStyle w:val="TextBody"/>
        <w:spacing w:before="0" w:after="0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8488" w:type="dxa"/>
        <w:jc w:val="left"/>
        <w:tblInd w:w="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688"/>
        <w:gridCol w:w="1276"/>
        <w:gridCol w:w="1462"/>
        <w:gridCol w:w="1260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09-2010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010-2011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%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%К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3,07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,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2,14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,2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0    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По школе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96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29,5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отлично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 w:val="false"/>
                <w:sz w:val="24"/>
              </w:rPr>
            </w:pPr>
            <w:r>
              <w:rPr>
                <w:bCs w:val="false"/>
                <w:sz w:val="24"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Обучаются на «5» и «4»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Cs/>
              </w:rPr>
            </w:pPr>
            <w:r>
              <w:rPr/>
              <w:t>По школе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4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одной оценкой«3»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Не успевают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8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/>
              <w:t>Не аттестованы: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-4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-10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 чел    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-12 классы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т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спеваемость учащихся по классам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9"/>
        <w:ind w:left="720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188" w:type="dxa"/>
        <w:jc w:val="left"/>
        <w:tblInd w:w="4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276"/>
        <w:gridCol w:w="1134"/>
        <w:gridCol w:w="1211"/>
        <w:gridCol w:w="1624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-2010 год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-201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усп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кач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2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,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16,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,2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шко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6,7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</w:t>
            </w:r>
          </w:p>
        </w:tc>
      </w:tr>
    </w:tbl>
    <w:p>
      <w:pPr>
        <w:pStyle w:val="Style19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</w:t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Результаты государственной итоговой аттестации выпускников.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overflowPunct w:val="false"/>
        <w:autoSpaceDE w:val="false"/>
        <w:ind w:firstLine="426"/>
        <w:jc w:val="both"/>
        <w:rPr/>
      </w:pPr>
      <w:r>
        <w:rPr/>
        <w:t>В 2010-2011 учебном году государственная (итоговая) аттестация выпускников  проводилась в соответствии с нормативно-правовой базой проведения государственной (итоговой) аттестации выпускников 9,11-х классов общеобразовательных учреждений Российской Федерации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426"/>
        <w:jc w:val="both"/>
        <w:rPr/>
      </w:pPr>
      <w:r>
        <w:rPr/>
        <w:tab/>
        <w:tab/>
        <w:t xml:space="preserve">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выпускников в   10 классе на конец учебного года – 7 человек, из них все имеют статус инвалида. Допущено до государственной итоговой аттестации – 7 человек.  Все выпускники сдавали 2 обязательных экзамена: по русскому языку и математике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b/>
          <w:b/>
          <w:i/>
          <w:i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зультаты  государственного выпускного экзамена в 10 классе ( 6 человек):</w:t>
      </w:r>
      <w:r>
        <w:rPr>
          <w:b/>
          <w:i/>
        </w:rPr>
        <w:t xml:space="preserve">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41"/>
        <w:gridCol w:w="1134"/>
        <w:gridCol w:w="646"/>
        <w:gridCol w:w="709"/>
        <w:gridCol w:w="709"/>
        <w:gridCol w:w="567"/>
        <w:gridCol w:w="1417"/>
        <w:gridCol w:w="992"/>
        <w:gridCol w:w="993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-вал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 от общего числа выпуск.</w:t>
            </w:r>
          </w:p>
        </w:tc>
        <w:tc>
          <w:tcPr>
            <w:tcW w:w="2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или отметк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одтвердили годовую отметк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высили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Понизили 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лгебр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</w:tc>
        <w:tc>
          <w:tcPr>
            <w:tcW w:w="8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ел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,72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</w:tr>
    </w:tbl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 государственной (итоговой) аттестации  в форме ГИА ( 10 класс, 1 человек)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68"/>
        <w:gridCol w:w="2043"/>
        <w:gridCol w:w="1937"/>
        <w:gridCol w:w="1972"/>
      </w:tblGrid>
      <w:tr>
        <w:trPr>
          <w:trHeight w:val="828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 общего числа выпускник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%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личество баллов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темати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,2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 баллов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12 классе – 1 человек, инвалид по зрению. В соответствии с Положением о государственной итоговой аттестации выпускников экзамены  проходили в двух формах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ЕГЭ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атематика – государственный выпускной экзамен (традиция)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полнительно</w:t>
      </w:r>
      <w:r>
        <w:rPr/>
        <w:t xml:space="preserve"> выбрана биология -  в форме ЕГЭ.</w:t>
      </w:r>
    </w:p>
    <w:tbl>
      <w:tblPr>
        <w:tblW w:w="8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519"/>
        <w:gridCol w:w="3909"/>
      </w:tblGrid>
      <w:tr>
        <w:trPr>
          <w:trHeight w:val="57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едмет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 участвовало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человек)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зультаты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сский язы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иология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 баллов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тематика 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</w:t>
            </w:r>
          </w:p>
        </w:tc>
      </w:tr>
    </w:tbl>
    <w:p>
      <w:pPr>
        <w:pStyle w:val="Normal"/>
        <w:overflowPunct w:val="false"/>
        <w:autoSpaceDE w:val="false"/>
        <w:ind w:left="1211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firstLine="567"/>
        <w:jc w:val="both"/>
        <w:rPr>
          <w:b/>
          <w:b/>
          <w:color w:val="0070C0"/>
          <w:sz w:val="28"/>
          <w:szCs w:val="22"/>
        </w:rPr>
      </w:pPr>
      <w:r>
        <w:rPr/>
        <w:tab/>
      </w:r>
    </w:p>
    <w:p>
      <w:pPr>
        <w:pStyle w:val="Style19"/>
        <w:numPr>
          <w:ilvl w:val="0"/>
          <w:numId w:val="11"/>
        </w:numPr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ая  деятельность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В школе-интернате создана эффективная воспитательная система, основанная на общечеловеческих и национальных ценностях. Воспитательная система обеспечивает устойчивую положительную динамику личностного роста школьников, широкие возможности самореализации через разнообразные формы внеурочной деятельности и дополнительного образования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та в 2010-2011 учебном году была направлена на решение следующих задач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. Формировать конкретные, адекватные представления о мире на ограниченной сенсорной основе, активизировать  познавательную деятельность с опорой на все сохранные анализаторы, развивать способность рассуждать и принимать рациональные решения в соответствии с конкретными ситуациям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2. Обеспечить  реабилитацию  воспитанников средствами  системы дополнительного образования, духовное, нравственное и физическое развитие школьников.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3. Формировать у слабовидящих и незрячих детей умения и навыки здорового образа жизни, продуктивного взаимодействия с окружающим социальным пространство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еализация данных задач осуществлялась по  5   направления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зовательное на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оррекционно-развивающе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Лечебно-профилактическое, физкультурно-оздоровительно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Трудовая подготовк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оциализация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направление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бота школы-интерната по данному направлению строилась на основе результатов анкеты «Изучение учебной мотивации и отношения к учебным предметам»,  которые выявили проблему снижения учебной мотивации у обучающихся от класса к классу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овышения мотивации мы стремились использовать следующие формы работы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пользование    разных форм урок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предметных недель,  школьных олимпиад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частие в городских, региональных, международных  интеллектуальных конкурса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литературных гостиных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ыпуск школьного журнала «Братство сердец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рганизация и проведение самоподготовок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ведение предметных недель, декад,  является продолжением учебной деятельности. Предметные Недели – праздники знаний, которые  позволяют как учащимся, так и учителям дополнительно раскрыть свой творческий потенциа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этом учебном году прошли следующие предметные Недели: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безопасности (сен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краеведения (окт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математики (ноябрь);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русского языка и литературы (март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природоведения (апрель)</w:t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деля физкультуры и спорта (май);</w:t>
      </w:r>
    </w:p>
    <w:p>
      <w:pPr>
        <w:pStyle w:val="Style1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ши ребята принимали активное участие в городских, региональных и международных конкурсах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городском конкурсе "Собеседник" честь нашей школы отстаивали: Шмачилин Дмитрий (4 класс), Коханчик Софья (4 класс), Митюрин Артём (6 класс) и Дресвянская елизавета (10 класс). Ребята выступили вполне достойно, а Дресвянская Елизавета заняла 3 место в номинации "Авторское чтение"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Кемеровской областной специальной библиотеке ВОС состоялся областн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онкурс </w:t>
      </w:r>
      <w:r>
        <w:rPr>
          <w:rFonts w:cs="Times New Roman" w:ascii="Times New Roman" w:hAnsi="Times New Roman"/>
          <w:b/>
          <w:sz w:val="24"/>
          <w:szCs w:val="24"/>
        </w:rPr>
        <w:t>"Мир на кончиках пальцев</w:t>
      </w:r>
      <w:r>
        <w:rPr>
          <w:rFonts w:cs="Times New Roman" w:ascii="Times New Roman" w:hAnsi="Times New Roman"/>
          <w:b/>
          <w:i/>
          <w:sz w:val="24"/>
          <w:szCs w:val="24"/>
        </w:rPr>
        <w:t>"</w:t>
      </w:r>
      <w:r>
        <w:rPr>
          <w:rFonts w:cs="Times New Roman" w:ascii="Times New Roman" w:hAnsi="Times New Roman"/>
          <w:b/>
          <w:i/>
          <w:color w:val="0000CD"/>
          <w:sz w:val="24"/>
          <w:szCs w:val="24"/>
        </w:rPr>
        <w:t xml:space="preserve"> </w:t>
      </w:r>
      <w:r>
        <w:rPr>
          <w:rStyle w:val="Applestylespan"/>
          <w:rFonts w:cs="Times New Roman" w:ascii="Times New Roman" w:hAnsi="Times New Roman"/>
          <w:i/>
          <w:color w:val="000000"/>
          <w:sz w:val="24"/>
        </w:rPr>
        <w:t>на лучшее владение рельефно-точечным  шрифтом Луи Брайл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 В нём приняло участие 5 </w:t>
      </w:r>
      <w:r>
        <w:rPr>
          <w:rFonts w:cs="Times New Roman" w:ascii="Times New Roman" w:hAnsi="Times New Roman"/>
          <w:sz w:val="24"/>
          <w:szCs w:val="24"/>
        </w:rPr>
        <w:t>обучающих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шей школы. Конкурс состоял из двух этапов: техника чтения и скорость письма. По итогам конкурса дети были награждены памятными подарками (тетради, блокноты, флеш-карты с записью литературных произведений),  дипломами  и денежными премиями: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ерещенко Иван - Диплом I степени и 1000 рублей</w:t>
      </w: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  <w:t>;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br/>
        <w:t>Кулинич Анастасия - Диплом III степени;</w:t>
        <w:br/>
        <w:t>Бурова Светлана - Диплом III степени;</w:t>
        <w:br/>
        <w:t>Пылаев Данил - Диплом III степени;</w:t>
        <w:br/>
        <w:t>Дугина Екатерина - Диплом III степен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ши воспитанники принимали участие в международном конкурсе – игре по математике «Кенгуру - 2011»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учшими в школе стали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зина Анастасия (2 кл.), Давыдов Александр (3 кл.), Ковалев Ярослав (4 кл.), Слабунов Александр (5 кл.), Митюрин Артем (6 кл.) Караганов Родион (7 кл.), Караганов Дмитрий (8 кл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конкурса по русскому языку "Русский медвежонок" -2011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39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03"/>
        <w:gridCol w:w="3237"/>
        <w:gridCol w:w="1607"/>
        <w:gridCol w:w="1239"/>
        <w:gridCol w:w="1453"/>
      </w:tblGrid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    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  <w:br/>
              <w:t>баллов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школе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  <w:br/>
              <w:t> в регионе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бунов Александр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3-2782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Ан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4-905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рицина Кристин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2-2429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ай Владислав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6-1667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Родион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2-358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 Серге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-423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ганов Дмитрий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2-1591</w:t>
            </w:r>
          </w:p>
        </w:tc>
      </w:tr>
      <w:tr>
        <w:trPr/>
        <w:tc>
          <w:tcPr>
            <w:tcW w:w="8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свянская Елизавета</w:t>
            </w:r>
          </w:p>
        </w:tc>
        <w:tc>
          <w:tcPr>
            <w:tcW w:w="16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2-215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о Всероссийском конкурсе «ЧиП» («Человек и природа») для обучающихся 1-6 классов приняло участие 10 человек (в конкурсе участвовали  все желающие). Все ребята успешно справились с зада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воспитанников,  предоставление детям возможность проявить себя, раскрыть свои таланты, привлечение  ребят к активной творческой жизни реализуется  через проведение   «Литературных гостиных»,  в выпусках школьного литературно-информационного журнала  «Братство сердец» (руководитель Гришаева Ю.С.)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этом учебном году было проведено  три «литературных гостиных»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«Останутся в памяти города», посвященная тематическому блоку «Страницы истории города» о поэтах и писателях города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«Как нам зиму не любить» с конкурсом чтецов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«Душевные струны родного города» стало продолжением первой литературной гостиной, где ребята знакомились с культурной жизнью города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Журнал «Братство сердец» - это островок русской словесности, где властвует поэтическое слово. В журналах отражаются творческие достижения авторов поэтических и прозаических сочинений. В этом учебном году  было выпущено 4 номера журнала и 2 приложения: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1</w:t>
      </w:r>
      <w:r>
        <w:rPr>
          <w:rFonts w:cs="Times New Roman" w:ascii="Times New Roman" w:hAnsi="Times New Roman"/>
          <w:sz w:val="24"/>
          <w:szCs w:val="24"/>
        </w:rPr>
        <w:t xml:space="preserve">  посвящен Дню учителя и Дню матери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2</w:t>
      </w:r>
      <w:r>
        <w:rPr>
          <w:rFonts w:cs="Times New Roman" w:ascii="Times New Roman" w:hAnsi="Times New Roman"/>
          <w:sz w:val="24"/>
          <w:szCs w:val="24"/>
        </w:rPr>
        <w:t xml:space="preserve"> - зиме и новогодним праздникам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3</w:t>
      </w:r>
      <w:r>
        <w:rPr>
          <w:rFonts w:cs="Times New Roman" w:ascii="Times New Roman" w:hAnsi="Times New Roman"/>
          <w:sz w:val="24"/>
          <w:szCs w:val="24"/>
        </w:rPr>
        <w:t xml:space="preserve">  -  весне и Международному женскому Дню 8 Март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Номер  4</w:t>
      </w:r>
      <w:r>
        <w:rPr>
          <w:rFonts w:cs="Times New Roman" w:ascii="Times New Roman" w:hAnsi="Times New Roman"/>
          <w:sz w:val="24"/>
          <w:szCs w:val="24"/>
        </w:rPr>
        <w:t xml:space="preserve">  – «Подводим итоги учебного года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Приложения к журналу</w:t>
      </w:r>
      <w:r>
        <w:rPr>
          <w:rFonts w:cs="Times New Roman" w:ascii="Times New Roman" w:hAnsi="Times New Roman"/>
          <w:sz w:val="24"/>
          <w:szCs w:val="24"/>
        </w:rPr>
        <w:t>: «Этот День Победы» и «Искорки талантов».</w:t>
      </w:r>
    </w:p>
    <w:p>
      <w:pPr>
        <w:pStyle w:val="Normal"/>
        <w:spacing w:lineRule="auto" w:line="276"/>
        <w:ind w:firstLine="426"/>
        <w:jc w:val="both"/>
        <w:rPr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чебно-профилактическая,  физкультурно-оздоровительная  работа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Формирование здоровьесберегающей среды включает в себя: лечебно-профилактическую работу, развитие двигательной активности учащихся, работу с педагогами и родителями  по формированию потребности у учащихся в ЗОЖ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ин раз в месяц на классных и воспитательских часах, встречах со специалистами города освещались вопросы гигиены, профилактики заболеваний, первой помощи пострадавшим, правильного питания и по этим темам выпускались санитарные бюллетени для родителей и воспитанников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оздоровление уча</w:t>
        <w:softHyphen/>
        <w:t>щихся настроен весь режим рабо</w:t>
        <w:softHyphen/>
        <w:t>ты школы-интерната, скорректированное расписание, организация досуга, а также другие  формы, способствующие повышению двигательной активности воспитанник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Ежемесячно проводились общешкольные Дни здоровья, где основное место занимали спортивные соревнования, эстафеты, игровые программы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о итогам опроса обучающихся наиболее запоминающимися спортивными мероприятиями в 1 полугодии стали:  «Молодецкие игры», спортивная эстафета «Любишь кататься, люби и саночки возить»; во 2-м полугодии: «Зимние забавы», проводы зимы, проведение Всемирного Дня здоровья. Активными участниками всех мероприятий были обучающиеся 1-7 классов, а во втором полугодии в борьбу вступил 8 класс.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интернате   организована работа шахматно-шашечного кружка «Белая ладья» и спортивной секции по  легкой атлетике на базе легкоатлетического манежа,  которую посещают воспитанники, не имеющие медицинских противопоказаний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Applestylespan"/>
          <w:rFonts w:eastAsia="Times New Roman" w:cs="Times New Roman" w:ascii="Times New Roman" w:hAnsi="Times New Roman"/>
          <w:color w:val="000000"/>
          <w:sz w:val="24"/>
        </w:rPr>
        <w:t xml:space="preserve">     </w:t>
      </w:r>
      <w:r>
        <w:rPr>
          <w:rStyle w:val="Applestylespan"/>
          <w:rFonts w:cs="Times New Roman" w:ascii="Times New Roman" w:hAnsi="Times New Roman"/>
          <w:color w:val="000000"/>
          <w:sz w:val="24"/>
        </w:rPr>
        <w:t>Организация массовых мероприятий ведёт к удовлетворению потребностей в доступности участия школьников и их родителей в занятиях физкультурой, повышению уровня знаний родителей в вопросах сохранения здоровья детей, успешной социализации учащихся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довая подготовка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Трудовое воспитание направлено на преодоление разрыва между теоретическими знаниями  обучающихся с нарушением зрения и их практическими умениям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детей со зрительной патологией это важное средство коррекции, компенсации и восстановления нарушенных функций, основа их подготовки к  самостоятельной жизни и труду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служивающий труд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ежурство по школе-интернату, по столовой. Лучшими дежурными в этом учебном году были  5, 6, 7 классы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значимый  труд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стие  в  оформлении и  оборудовании кабинетов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готовление специальных учебных пособий и игр для младших;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Благоустройство  территории школы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готовление кормушек  и  их   размещени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ерации: «Листопад»,  «Снежный городок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астерская Деда Мороз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ции «Подарок ветерану», «Подарок маме»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ация субботников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изация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Задачу социализации детей-инвалидов мы понимаем, прежде всего, как процесс активного поиска своего места в жизни сообразно своим возможностям и психологическим особенностям, его способность ориентироваться в жизни, успешно трудиться, сохраняя при этом моральные и нравственные нормы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Формированию социального опыта у слабовидящих детей помогают направления социальной  деятельности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по программе «С любовью к городу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бота школьного музейного уголка  «В памяти навсегда»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управление;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полнительное образование;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оспитывать бережное отношение к культурному наследию родного города, гордость за свою семью, школу-интернат, город    помогает работа по городской воспитательной программе «С любовью к городу»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се запланированные общешкольные мероприятия были направлены на выполнение Программы, в них приняли участие большинство воспитанников школы-интерната. Составление сценария, репетиции, подготовка реквизита – все это прекрасная возможность научить детей  работать в группе, прислушиваться к мнению других, корректно отстаивать свою точку зрения. У ребят появилось чувство ответственности за себя и общее дело, а самое главное – вера в свои собственные силы, чувство гордости за результат личной и совместной деятельности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Школа-интернат сильна своими традициями: чествование педагогов в День учителя, Новогодние праздники, Масленица,  традиционные праздники, посвященные Дню защитника Отечества, 8 Марта, День Победы, Туристический слет, Смотр строя и песни, «День Белой трости», «Умелые хозяюшки», Общешкольный торжественный сбор – праздник «Успех  года».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В течение учебного года учащиеся 1-4 классов участвовали в 33, а учащиеся 5-10 классов в 36 мероприятиях разного уровня.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се мероприятия прошли на высоком творческом и эмоциональном уровне, способствовали повышению общественной активности учащихся, сближению ученического коллектив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знать больше о своем  крае, школе; о людях, которые здесь жили и живут, защищали нашу Родину, трудились и трудятся в настоящее время, а также сохранить историю своей малой Родины – основная задача музейного уголк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раеведческая работа ведется в школе несколько лет. Музейный уголок пополнился материалами об  истории учительства в городе, о Героях Социалистического труда города, об истории развития отечественной космонавтики, о детях военной пор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е этих материалов регулярно оформлялись  на стенде музейного уголка и в холле тематические экспозиции, посвященные юбилейным и праздничным датам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ыли проведены Уроки города по следующим темам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ентябрь</w:t>
      </w:r>
      <w:r>
        <w:rPr>
          <w:rFonts w:cs="Times New Roman" w:ascii="Times New Roman" w:hAnsi="Times New Roman"/>
          <w:sz w:val="24"/>
          <w:szCs w:val="24"/>
        </w:rPr>
        <w:t xml:space="preserve"> «У всех на виду твое имя, учитель». На этом Уроке города ребята узнали об истории учительства в Кузбассе, о лучших учителях Кемерово, нашей школы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оябрь</w:t>
      </w:r>
      <w:r>
        <w:rPr>
          <w:rFonts w:cs="Times New Roman" w:ascii="Times New Roman" w:hAnsi="Times New Roman"/>
          <w:sz w:val="24"/>
          <w:szCs w:val="24"/>
        </w:rPr>
        <w:t xml:space="preserve">  «Учусь быть хозяином» (Об экономии тепла и энергоресурсов в школе и дома)</w:t>
      </w:r>
      <w:r>
        <w:rPr>
          <w:rStyle w:val="Applestylespan"/>
          <w:color w:val="000000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Апрель</w:t>
      </w:r>
      <w:r>
        <w:rPr>
          <w:rFonts w:cs="Times New Roman" w:ascii="Times New Roman" w:hAnsi="Times New Roman"/>
          <w:sz w:val="24"/>
          <w:szCs w:val="24"/>
        </w:rPr>
        <w:t xml:space="preserve"> « Мой дом со ступеньки подъезда» ( о системе работы ЖКХ)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амоуправление - о</w:t>
      </w:r>
      <w:r>
        <w:rPr>
          <w:rFonts w:cs="Times New Roman" w:ascii="Times New Roman" w:hAnsi="Times New Roman"/>
          <w:sz w:val="24"/>
          <w:szCs w:val="24"/>
        </w:rPr>
        <w:t xml:space="preserve">дна из важнейших слагаемых воспитательной системы школы-интерната, привлечение учащихся в управленческую деятельность школы. На протяжении нескольких лет в школе действует детская организация «Школьная страна». Школьное самоуправление – это режим протекания самостоятельной совместной жизни, в которой каждый ученик может определить свое место и реализовать свои способности и возможности.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ботает совет командиров, сектора по направлениям, один раз в учебную четверть по итогам  проводятся общешкольные ученические собрания, на которых лучшие классы и воспитанники награждаются грамотами и вымпелами, сладкими призами по номинациям: «Класс - интеллектуал», «Спортивный класс», «Самый активный класс»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5 мая 2011  года  в  школе  прошла итоговая торжественная линейка «Успех года». Отличникам, хорошистам и ученикам, принимавшим  активное  участие  в  жизни  класса  и  школы,  вручены грамоты, сувениры, игрушки и сладкие призы. </w:t>
        <w:br/>
        <w:t xml:space="preserve">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итогам этого учебного года победителями номинаций стали 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Класс интеллектуал» – 3, 6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амый активный класс» – 2, 7  классы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портивный класс» – 4, 5 классы 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ополнительное образование нацелено на расширение возможностей самореализации учащихся и развития их творческого потенциала. В школе-интернате на протяжении этого учебного года действовало  6 объединений по интересам:                   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укольный театр «Петрушк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окальная студия «Радуга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ряд ЮИД «Светофорики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литературное объединение «Братство сердец»,  продукт деятельности которого – школьный информационно-литературный журнал «Братство сердец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спортивная секция по легкой атлетике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шахматно-шашечный клуб «Белая ладья»;</w:t>
      </w:r>
    </w:p>
    <w:p>
      <w:pPr>
        <w:pStyle w:val="Style13"/>
        <w:numPr>
          <w:ilvl w:val="0"/>
          <w:numId w:val="13"/>
        </w:numPr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ворческие кружки «Валяшки», «Умелые руки»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Творческими коллективами руководили 7 педагогов школы, в кружках и объединениях занимались  более 80% воспитанников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/>
        <w:t xml:space="preserve">     </w:t>
      </w:r>
      <w:r>
        <w:rPr/>
        <w:t xml:space="preserve">Все коллективы – активные участники концертных программ, общешкольных праздников: «День знаний»,  «Туристический слет», «День учителя»,  «День матери», </w:t>
      </w:r>
      <w:r>
        <w:rPr>
          <w:szCs w:val="28"/>
        </w:rPr>
        <w:t xml:space="preserve">«Новогодняя сказка», «Есть такая профессия – Родину защищать», </w:t>
      </w:r>
      <w:r>
        <w:rPr/>
        <w:t>«8 марта», «Масленица», различных городских,  областных и международных  фестивалей и конкурсов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бучающиеся 3-4 классов посещали кружки  «Бумагопластика», «Тестопластика» на базе Дома творчества Ленинского района.</w:t>
      </w:r>
    </w:p>
    <w:p>
      <w:pPr>
        <w:pStyle w:val="Style1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ятельность всех  коллективов, возглавляемых талантливыми педагогами, в течение учебного года выливалось  в различные формы: смотры-конкурсы, фестивали, декады детей с ограниченными возможностями, спектакли.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воспитанники принимали участие в конкурсах, фестивалях разного уровня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3"/>
        <w:gridCol w:w="2169"/>
        <w:gridCol w:w="236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звание конкурс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стник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езультат участ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уководитель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Твой звездный час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 учащихся 2-6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изёр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еревенченко Т.В Гришаева Ю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ая выставк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Мое будуще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оллективные работы -3,4 классы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яглова В.В.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узд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«Рождественская сказка</w:t>
            </w:r>
            <w:r>
              <w:rPr>
                <w:rFonts w:eastAsia="Times New Roman" w:cs="Times New Roman" w:ascii="Times New Roman" w:hAnsi="Times New Roman"/>
                <w:b/>
              </w:rPr>
              <w:t>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Никитченко Эдуард-6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Бердюгин Владислав-7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Шадрин Евгений-10 клас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лауреаты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айметова Л.А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областной конкурс 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Мир на кончиках пальцев"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рещенко Иван – 1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рова Светлана- 7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улинич Анастасия-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Пылаев Даниил-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- 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III</w:t>
            </w:r>
            <w:r>
              <w:rPr>
                <w:rFonts w:eastAsia="Times New Roman" w:cs="Times New Roman" w:ascii="Times New Roman" w:hAnsi="Times New Roman"/>
              </w:rPr>
              <w:t xml:space="preserve"> 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ишаева Ю.С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обеседник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глубоцкая И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областной фестиваль «Рождественские встречи друзе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-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слайд-презентаций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«Мои родители –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учши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-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 xml:space="preserve">сертификат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стник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Митюкова Л.Б.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птева М.С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городской конкурс на лучшее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исполнение популярной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мелод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рамота за 3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областной конкурс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Лучики надежды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Василицын Константин – 1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лагодарственное письм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 – 5 класс</w:t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кукольный театр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«Петрушка» 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>
          <w:trHeight w:val="50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snapToGrid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Дугина Екатерина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лабунов Александр-5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еревенченко Т.В.</w:t>
            </w:r>
          </w:p>
        </w:tc>
      </w:tr>
      <w:tr>
        <w:trPr>
          <w:trHeight w:val="50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городской фестиваль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Надежда»(художественно-прикладное творчество)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оликарпова Алина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Карелина Юлия – 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зина Анастасия-2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ванова Анна – 6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абаков Иван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Софья-4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оханчик Полина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мачилин Дмитрий-4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белина Анна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ородочева Виктория – 1кл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Романенко Даниил- 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рантова Мария-1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ресвянская Елизавета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одик Дмитрий-10 класс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Шадрин Евгений 10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ауреаты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Бушуева С.Н.</w:t>
            </w:r>
          </w:p>
          <w:p>
            <w:pPr>
              <w:pStyle w:val="Normal"/>
              <w:overflowPunct w:val="false"/>
              <w:autoSpaceDE w:val="false"/>
              <w:rPr>
                <w:rFonts w:ascii="Times New Roman" w:hAnsi="Times New Roman" w:eastAsia="Times New Roman" w:cs="Times New Roman"/>
                <w:lang w:eastAsia="en-US"/>
              </w:rPr>
            </w:pPr>
            <w:r>
              <w:rPr>
                <w:rFonts w:eastAsia="Times New Roman" w:cs="Times New Roman"/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еонтьева Л.Н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Грузденко Т.В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итюкова Л.Б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Лаптева М.С.</w:t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Тайметова Л.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шахматно-шашечный турни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учащиеся  6, 7, 8  классов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4 место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Леонтьева Л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Городской конкурс агитбригад ЮИД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ЮИД школы-интерната </w:t>
            </w:r>
          </w:p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«Светофорчики» - 4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грамота за участие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Лялина Л.Е.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городской конкурс детского творчества 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 xml:space="preserve">"Лучики надежды"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дипломом победител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</w:rPr>
              <w:t>Бушуева С.Н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Международный конкурс детского художественно-прикладного творчества «Открытая Европа»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творческая студия "Валяшки"</w:t>
            </w:r>
          </w:p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2 класс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Диплом </w:t>
            </w:r>
            <w:r>
              <w:rPr>
                <w:rFonts w:eastAsia="Times New Roman" w:cs="Times New Roman" w:ascii="Times New Roman" w:hAnsi="Times New Roman"/>
                <w:lang w:val="en-US"/>
              </w:rPr>
              <w:t xml:space="preserve">III </w:t>
            </w:r>
            <w:r>
              <w:rPr>
                <w:rFonts w:eastAsia="Times New Roman" w:cs="Times New Roman" w:ascii="Times New Roman" w:hAnsi="Times New Roman"/>
              </w:rPr>
              <w:t>степен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overflowPunct w:val="false"/>
              <w:autoSpaceDE w:val="false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Style w:val="Applestylespan"/>
                <w:rFonts w:eastAsia="Times New Roman" w:cs="Times New Roman" w:ascii="Times New Roman" w:hAnsi="Times New Roman"/>
                <w:color w:val="000000"/>
              </w:rPr>
              <w:t>Бушуева С.Н.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b/>
          <w:b/>
          <w:color w:val="0070C0"/>
          <w:sz w:val="28"/>
          <w:szCs w:val="22"/>
        </w:rPr>
      </w:pPr>
      <w:r>
        <w:rPr>
          <w:rFonts w:cs="Times New Roman"/>
          <w:b/>
          <w:color w:val="0070C0"/>
          <w:sz w:val="28"/>
          <w:szCs w:val="22"/>
        </w:rPr>
      </w:r>
    </w:p>
    <w:p>
      <w:pPr>
        <w:pStyle w:val="Normal"/>
        <w:overflowPunct w:val="false"/>
        <w:autoSpaceDE w:val="false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2215</wp:posOffset>
                </wp:positionH>
                <wp:positionV relativeFrom="paragraph">
                  <wp:posOffset>49530</wp:posOffset>
                </wp:positionV>
                <wp:extent cx="635" cy="869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5.45pt;margin-top: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color w:val="0070C0"/>
          <w:sz w:val="28"/>
          <w:szCs w:val="22"/>
        </w:rPr>
        <w:t xml:space="preserve">Основные направления развития образовательного учреждения </w:t>
      </w:r>
    </w:p>
    <w:p>
      <w:pPr>
        <w:pStyle w:val="Style18"/>
        <w:ind w:left="4" w:right="18" w:hanging="0"/>
        <w:jc w:val="center"/>
        <w:rPr>
          <w:b/>
          <w:b/>
          <w:color w:val="0070C0"/>
          <w:sz w:val="28"/>
          <w:szCs w:val="22"/>
        </w:rPr>
      </w:pPr>
      <w:r>
        <w:rPr>
          <w:b/>
          <w:color w:val="0070C0"/>
          <w:sz w:val="28"/>
          <w:szCs w:val="22"/>
        </w:rPr>
        <w:t>на ближайшую перспективу</w:t>
      </w:r>
    </w:p>
    <w:p>
      <w:pPr>
        <w:pStyle w:val="Normal"/>
        <w:spacing w:lineRule="auto" w:line="276"/>
        <w:rPr>
          <w:b/>
          <w:b/>
          <w:color w:val="0070C0"/>
          <w:sz w:val="28"/>
          <w:szCs w:val="22"/>
          <w:highlight w:val="yellow"/>
        </w:rPr>
      </w:pPr>
      <w:r>
        <w:rPr>
          <w:b/>
          <w:color w:val="0070C0"/>
          <w:sz w:val="28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/>
        <w:t>Использование современных</w:t>
      </w:r>
      <w:r>
        <w:rPr>
          <w:szCs w:val="28"/>
        </w:rPr>
        <w:t xml:space="preserve"> образовательных технологий на уроках разных циклов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76"/>
        <w:ind w:left="567" w:hanging="283"/>
        <w:jc w:val="both"/>
        <w:rPr/>
      </w:pPr>
      <w:r>
        <w:rPr>
          <w:szCs w:val="28"/>
        </w:rPr>
        <w:t>Повышение профессиональной компетенции педагогов школы-интерната посредством дистанционного обучения, курсовой подготовки, межкурсового периода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>
          <w:szCs w:val="28"/>
        </w:rPr>
        <w:t>Развитие и укрепление учебно-материальной базы школы-интерната (бюджетные средства учредителя, привлечённые спонсорские средства социальных партнёров и пр.).</w:t>
      </w:r>
      <w:r>
        <w:rPr/>
        <w:t xml:space="preserve">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83"/>
        <w:jc w:val="both"/>
        <w:rPr/>
      </w:pPr>
      <w:r>
        <w:rPr/>
        <w:t xml:space="preserve">Сохранение и укрепление здоровья школьников.   </w:t>
      </w:r>
    </w:p>
    <w:p>
      <w:pPr>
        <w:pStyle w:val="Normal"/>
        <w:overflowPunct w:val="false"/>
        <w:autoSpaceDE w:val="false"/>
        <w:spacing w:lineRule="auto" w:line="276"/>
        <w:ind w:left="1134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  <w:t xml:space="preserve">Директор МС(К)ОУ </w:t>
      </w:r>
    </w:p>
    <w:p>
      <w:pPr>
        <w:pStyle w:val="Normal"/>
        <w:ind w:left="851" w:hanging="0"/>
        <w:jc w:val="both"/>
        <w:rPr/>
      </w:pPr>
      <w:r>
        <w:rPr/>
        <w:t xml:space="preserve">«Специальная (коррекционная) </w:t>
      </w:r>
    </w:p>
    <w:p>
      <w:pPr>
        <w:pStyle w:val="Normal"/>
        <w:ind w:left="851" w:hanging="0"/>
        <w:jc w:val="both"/>
        <w:rPr/>
      </w:pPr>
      <w:r>
        <w:rPr/>
        <w:t>общеобразовательная школа-интернат №20,</w:t>
      </w:r>
    </w:p>
    <w:p>
      <w:pPr>
        <w:pStyle w:val="Normal"/>
        <w:ind w:left="851" w:hanging="0"/>
        <w:jc w:val="both"/>
        <w:rPr/>
      </w:pPr>
      <w:r>
        <w:rPr/>
        <w:t xml:space="preserve"> </w:t>
      </w:r>
      <w:r>
        <w:rPr>
          <w:lang w:val="en-US"/>
        </w:rPr>
        <w:t>III</w:t>
      </w:r>
      <w:r>
        <w:rPr/>
        <w:t>-</w:t>
      </w:r>
      <w:r>
        <w:rPr>
          <w:lang w:val="en-US"/>
        </w:rPr>
        <w:t>IV</w:t>
      </w:r>
      <w:r>
        <w:rPr/>
        <w:t xml:space="preserve"> видов »                                                                               Т.С.Малофеева </w:t>
      </w:r>
    </w:p>
    <w:p>
      <w:pPr>
        <w:pStyle w:val="Normal"/>
        <w:ind w:left="708" w:firstLine="708"/>
        <w:jc w:val="both"/>
        <w:rPr/>
      </w:pPr>
      <w:r>
        <w:rPr/>
      </w:r>
    </w:p>
    <w:sectPr>
      <w:footerReference w:type="default" r:id="rId9"/>
      <w:type w:val="nextPage"/>
      <w:pgSz w:w="11906" w:h="16838"/>
      <w:pgMar w:left="1134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ind w:right="360" w:hanging="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8"/>
        </w:tabs>
        <w:ind w:left="1701" w:hanging="283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1211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134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701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7">
    <w:name w:val="WW8Num59z7"/>
    <w:qFormat/>
    <w:rPr>
      <w:rFonts w:ascii="Courier New" w:hAnsi="Courier New" w:cs="Courier New"/>
    </w:rPr>
  </w:style>
  <w:style w:type="character" w:styleId="WW8Num59z8">
    <w:name w:val="WW8Num59z8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">
    <w:name w:val="Основной текст с отступом 2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Основной текст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21">
    <w:name w:val="Заголовок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b/>
      <w:bCs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b/>
      <w:bCs/>
      <w:sz w:val="28"/>
      <w:szCs w:val="24"/>
      <w:u w:val="single"/>
    </w:rPr>
  </w:style>
  <w:style w:type="character" w:styleId="Style8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1">
    <w:name w:val="Схема документа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12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2">
    <w:name w:val="Текст выноски Знак1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basedOn w:val="Style5"/>
    <w:qFormat/>
    <w:rPr>
      <w:b/>
      <w:bCs/>
    </w:rPr>
  </w:style>
  <w:style w:type="character" w:styleId="Z">
    <w:name w:val="z-Начало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Начало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2">
    <w:name w:val="z-Конец формы Знак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Z11">
    <w:name w:val="z-Конец формы Знак1"/>
    <w:basedOn w:val="Style5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28"/>
      <w:u w:val="single"/>
    </w:rPr>
  </w:style>
  <w:style w:type="paragraph" w:styleId="TextBodyIndent">
    <w:name w:val="Body Text Indent"/>
    <w:basedOn w:val="Normal"/>
    <w:pPr>
      <w:ind w:left="60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4F81BD"/>
      <w:sz w:val="18"/>
      <w:szCs w:val="18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Z3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4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inter20@yandex.ru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4:00Z</dcterms:created>
  <dc:creator>Рыба</dc:creator>
  <dc:description/>
  <cp:keywords/>
  <dc:language>en-US</dc:language>
  <cp:lastModifiedBy>Admin</cp:lastModifiedBy>
  <dcterms:modified xsi:type="dcterms:W3CDTF">2011-10-26T09:44:00Z</dcterms:modified>
  <cp:revision>35</cp:revision>
  <dc:subject/>
  <dc:title/>
</cp:coreProperties>
</file>